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lang w:val="uk-UA"/>
        </w:rPr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40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до рішення Новороздільської міської рад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03.12.2020 року № 5 «Про надання згоди та прийняття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унальну власність Новороздільської міської територіальної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ромади в особі Новороздільської міської ради установ та майн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з спільної власності територіальних громад Миколаївського району»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раховуючи лист Миколаївської районної державної адміністрації від 23.12.2020 року № 02-17/0-2722/9, службову записку старости села Березина від 16.02.2021 року, відповідно до ст. ст. 26, 60 Закону України «Про місцеве самоврядування в Україні»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демократичного скликання Новороздільської міської рад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зміни до рішення Новороздільської міської ради від 03.12.2020 року № 5 «Про надання згоди та прийняття в комунальну власність Новороздільської міської територіальної громади в особі Новороздільської міської ради установ та майна, із спільної власності територіальних громад Миколаївського району», а саме в п.1.3.2. рішення слова «Бібліотека – філіал с. Березина» виключи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МІСЬКИЙ  ГОЛОВА                                                                      Ярина ЯЦЕНКО </w:t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ListParagraph"/>
        <w:tabs>
          <w:tab w:val="clear" w:pos="708"/>
          <w:tab w:val="left" w:pos="-142" w:leader="none"/>
          <w:tab w:val="left" w:pos="851" w:leader="none"/>
        </w:tabs>
        <w:ind w:left="0" w:right="98" w:firstLine="567"/>
        <w:jc w:val="right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2:00Z</dcterms:created>
  <dc:creator>User</dc:creator>
  <dc:description/>
  <cp:keywords/>
  <dc:language>en-US</dc:language>
  <cp:lastModifiedBy>User</cp:lastModifiedBy>
  <dcterms:modified xsi:type="dcterms:W3CDTF">2021-03-09T11:53:00Z</dcterms:modified>
  <cp:revision>4</cp:revision>
  <dc:subject/>
  <dc:title/>
</cp:coreProperties>
</file>